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изнанию утратившими силу, приостановлению, изменению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или принятию в связи с принятием закона Ульяновской области </w:t>
        <w:br/>
        <w:t xml:space="preserve">«О внесении изменения в статью 6 Закона Ульяновской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области «О пенсионном обеспечении государственных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ражданских служащих Ульяновской области»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Принятие закона Ульяновской области «О внесении изменения в статью 6 Закона Ульяновской области «О пенсионном обеспечении государственных гражданских служащих Ульяновской области» не потребует признания утратившими силу, приостановления, изменения и дополнения актов законодательства Ульяновской области.</w:t>
      </w:r>
    </w:p>
    <w:p>
      <w:pPr>
        <w:pStyle w:val="ConsPlusTitle"/>
        <w:widowControl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меститель руководител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льяновской области                                                                               Е.В.Чехунов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19-12-02T09:44:00Z</cp:lastPrinted>
  <dcterms:modified xsi:type="dcterms:W3CDTF">2019-12-02T05:45:00Z</dcterms:modified>
  <cp:revision>31</cp:revision>
  <dc:subject/>
  <dc:title>Председателю комитета </dc:title>
</cp:coreProperties>
</file>